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ampa operacyjna 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odwójny lamp operacyjnych jednokopułowych bezcieniowych mocowanych do sufi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lampy mocowana przegubowo umożliwiająca obrót o 3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dookoła punktu mocowania lampy oraz ruch ramion w pio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ograniczony ruch czaszy lampy w przegubie oraz wokół własnej osi ruch o 30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ężenie światła lampy głównej i satelity min.140 kl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barwowa w obydwu lampach min. 4200 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ola operacyjnego w każdej lampie regulowana w zakresie min.160-27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natężenia każdej lampy z uchwytu lub panelu umieszczonego na lamp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natężenia każdej lampy z panelu ściennego - niezależne sterowanie dla każdej la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średnicy pola operacyjnego za pomocą sterylizowanego uchwytu w każdej lamp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żdej lampie automatyczne przełączanie napięcia z żarówki uszkodzonej na rezerw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3:00Z</dcterms:modified>
  <cp:revision>3</cp:revision>
  <dc:subject> </dc:subject>
  <dc:title> </dc:title>
</cp:coreProperties>
</file>